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ength for audio, as the number of samples. In order for au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t all, this valu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number of quarter notes per minute. The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L tuning of the A4 note, in Hz. The default is 440 Hz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 not like that tuning, so you can change it. This se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24-TET sounds, and not overtone-bas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mml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L volume, from 0 to 1; fractions are allowed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on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to use for audio, in hertz. In order for audio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this valu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o.wav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volume, from 0 to 1; fractions are allow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saves changes to the level and solution file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. If false (default), they are only saved to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 to copy the changes to the level and solution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.u command in SQL mode (-x), or use the -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statement to execute if you win a level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ey/mouse binding, but must be a SQL statement, and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$LEVEL and $LEVEL_ID. Furthermore, '^E', '^Q', ':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x'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the code page file. If not specified, then code p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37 are not available (code page 437 i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umns in the wide mode of the list of levels. If zer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determines automatically by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list of levels, in hexadecimal, where bit0 is set for t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ear for wide mode, and bit1 is set for listing the ID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for listing the order numbers, and bit2 is set to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visions initially, instead of the 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x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the maximum number of times that the trigger phase m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turn (it starts counting from zero each turn). If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it displays an error message and results in loss of ga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event other kinds of infinite loop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st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for pasting text from the clipboard.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, you can push SHIFT+INSER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icedit.macro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 in the picture editor, if you push ALT and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a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itive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de. If negative, number of milliseconds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pla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low replay is used, sets the playback speed;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ntiseconds between turn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solutions are saved if you solve a level in les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currently recorded solution (or if no solu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. This has no effect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record the specified text as the solution comm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u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lution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record a timestamp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nfiguration file replacing "rc" at the end with "ses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is is the file called .heromeshsession in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some configurations (e.g. portable mode)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